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orado Model Content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udents understand the chronological organization of history and know how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e events and people into major eras to identify and explain histor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udents know how to use the processes and resources of historical inqui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tudents understand that societies are diverse and have changed over t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tudents understand how science, technology, and economic activity ha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, changed, and affected societies throughout his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tudents understand political institutions and theories that have developed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d over t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ents know that religious and philosophical ideas have been powerful for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his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Eras of U.S. History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16"/>
          <w:szCs w:val="16"/>
        </w:rPr>
        <w:t xml:space="preserve">th </w:t>
      </w:r>
      <w:r>
        <w:rPr>
          <w:rFonts w:cs="Arial" w:ascii="Arial" w:hAnsi="Arial"/>
          <w:sz w:val="24"/>
          <w:szCs w:val="24"/>
        </w:rPr>
        <w:t>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ericas to 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lonial Era, 1500-17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volutionary Era, 1754-178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cs 3,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2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valuate contemporary international issu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formulate an opinion on a current international issue utilizing a variet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demonstrate understanding of economic principles that are utilized i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ed States and other count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ra 1: </w:t>
      </w:r>
      <w:r>
        <w:rPr>
          <w:rFonts w:cs="Arial" w:ascii="Arial" w:hAnsi="Arial"/>
          <w:b/>
          <w:bCs/>
          <w:color w:val="FF0000"/>
          <w:sz w:val="32"/>
          <w:szCs w:val="32"/>
        </w:rPr>
        <w:t>The Americas to 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y 1, 2, 4, 5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istory 1, 2, 3, 4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nderstand the impact of early European exploration o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ettlement of North Ame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plore the motivations that led to exploration </w:t>
      </w:r>
      <w:r>
        <w:rPr>
          <w:rFonts w:cs="Arial" w:ascii="Arial" w:hAnsi="Arial"/>
          <w:i/>
          <w:iCs/>
          <w:sz w:val="24"/>
          <w:szCs w:val="24"/>
        </w:rPr>
        <w:t>(e.g. intrinsic, extrinsic, land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oney, fame, religion, etc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and create maps illustrating European exploration inclu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map ele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locate specific areas of exploration using latitude and longitu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describe the effect the Northwest Passage had on explo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vestigate explorers from a variety of countries </w:t>
      </w:r>
      <w:r>
        <w:rPr>
          <w:rFonts w:cs="Arial" w:ascii="Arial" w:hAnsi="Arial"/>
          <w:i/>
          <w:iCs/>
          <w:sz w:val="24"/>
          <w:szCs w:val="24"/>
        </w:rPr>
        <w:t>(i.e. Spain, England, Franc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 xml:space="preserve">and the </w:t>
      </w:r>
      <w:r>
        <w:rPr>
          <w:rFonts w:cs="Arial" w:ascii="Arial" w:hAnsi="Arial"/>
          <w:sz w:val="24"/>
          <w:szCs w:val="24"/>
        </w:rPr>
        <w:t>Netherlands</w:t>
      </w:r>
      <w:r>
        <w:rPr>
          <w:rFonts w:cs="Arial" w:ascii="Arial" w:hAnsi="Arial"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and their impact on the settlement of North Ame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compare and contrast the interactions of Native Americans with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impact that European exploration had on cultures around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orld </w:t>
      </w:r>
      <w:r>
        <w:rPr>
          <w:rFonts w:cs="Arial" w:ascii="Arial" w:hAnsi="Arial"/>
          <w:i/>
          <w:iCs/>
          <w:sz w:val="24"/>
          <w:szCs w:val="24"/>
        </w:rPr>
        <w:t>(e.g. the Columbian Exchange, slave trade, new diets, et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ra 2: </w:t>
      </w:r>
      <w:r>
        <w:rPr>
          <w:rFonts w:cs="Arial" w:ascii="Arial" w:hAnsi="Arial"/>
          <w:b/>
          <w:bCs/>
          <w:color w:val="FF0000"/>
          <w:sz w:val="32"/>
          <w:szCs w:val="32"/>
        </w:rPr>
        <w:t>The Colonial Era, 1500-17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y 1, 2, 3, 4,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istory 1, 2, 3, 4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escribe the process of colonization as it occurred acr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rth Ame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geography, economy, culture, and resources specific to the N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and, Middle, and Southern colon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colonial communities in Mexico and Canada in terms of geography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y, culture, and re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role that religion played in colon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27:00Z</dcterms:created>
  <dc:creator>ITSUser</dc:creator>
  <dc:description/>
  <cp:keywords/>
  <dc:language>en-US</dc:language>
  <cp:lastModifiedBy>ITSUser</cp:lastModifiedBy>
  <dcterms:modified xsi:type="dcterms:W3CDTF">2009-06-15T22:27:00Z</dcterms:modified>
  <cp:revision>2</cp:revision>
  <dc:subject/>
  <dc:title/>
</cp:coreProperties>
</file>